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igefügt überreichen wir Abschrift der gerichtlichen Verfügung, durch die Termin zur mündlichen Verhandlung anberaumt wur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ern Sie nicht noch direkt vom Gericht eine Ladung erhalten, verlangt das Gericht von Ihnen nicht, dass Sie persönlich erscheinen. Wir werden Sie im Termin vertreten und anschließend berich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n Sie dennoch erscheinen möchten, rufen Sie uns bitte vor dem Termin an, um das Vorgehen abzustimm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Garamond" w:hAnsi="Garamond" w:eastAsia="Times New Roman" w:cs="Garamond"/>
      <w:color w:val="auto"/>
      <w:sz w:val="26"/>
      <w:szCs w:val="26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7:29:00Z</dcterms:created>
  <dc:creator>Joachim Granzow</dc:creator>
  <dc:description/>
  <cp:keywords/>
  <dc:language>en-US</dc:language>
  <cp:lastModifiedBy>Joachim Granzow</cp:lastModifiedBy>
  <dcterms:modified xsi:type="dcterms:W3CDTF">2006-10-17T16:22:00Z</dcterms:modified>
  <cp:revision>2</cp:revision>
  <dc:subject/>
  <dc:title>beigefügt überreichen wir Abschrift der gerichtlichen Verfügung, durch die Termin zur mündlichen Verhandlung anberaumt wurde</dc:title>
</cp:coreProperties>
</file>